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ind w:right="14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а  депутато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алопургинский район»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4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 24   ноября  2017  года           с. Малая Пург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Почетных званий Малопургинского район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Руководствуясь статьей 28 Устава муниципального образования «Малопургинский район», Положением о наградах муниципального образования «Малопургинский район», Совет депутатов муниципального образования «Малопургинский район» РЕШАЕТ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своить почетное звание «За верность отцовскому долгу» достойным отцам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тову Юрию Анатольевичу, муниципальное образование «Аксакшур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сквину Ивану Алексеевичу, муниципальное образование «Баграш - Бигрин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ову Виталию Михайловичу, муниципальное образование «Бобья - Учин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ронову Николаю Даниловичу, муниципальное образование «Буранов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трошину Рудольфу Александровичу, муниципальное образование «Иваново-Самар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ьину Николаю Фомичу, муниципальное образование «Ильин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оеву Николаю Максимовичу, муниципальное образование «Кечев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знецову Николаю Ильичу, муниципальное образование «Малопургинское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еву Семёну Михайловичу, муниципальное образование «Малопургинское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еляеву Николаю Александровичу , муниципальное образование «Малопургин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лкову Михаилу Васильевичу, муниципальное образование «Нижнеюрин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дееву Фёдору Павловичу, муниципальное образование «Норьин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баеву Николаю Николаевичу, муниципальное образование «Постоль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убылову Сергею Феликсовичу, муниципальное образование «Пугачев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расову Виктору Петровичу, муниципальное образование «Старомоньинское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орных Петру Васильевичу, муниципальное образование «Уромское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ову  Сергею Никитовичу, муниципальное образование «Яганское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своить почетное звание «Дочь Малопургинского района» женщинам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чуриной Алевтине Семеновне, муниципальное образование «Аксакшур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овой Нине Петровне, муниципальное образование «Баграш-Бигрин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львестровой Марии Николаевне, муниципальное образование «Бобья-Учин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ановой Зое Васильевне, муниципальное образование «Буранов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шковой Зинаиде Николаевне, муниципальное образование «Иваново-Самар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ресовой Галине Васильевне, муниципальное образование «Ильин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ешкиной Екатерине Яковлевне, муниципальное образование «Кечев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лёшкиной Зое Андреевне, муниципальное образование «Малопургинское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ой Зинаиде Ануфриевне, муниципальное образование «Малопургин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мофеевой Ольге Владимировне, муниципальное образование «Малопургин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овой Любови Ясоновне, муниципальное образование «Нижнеюрин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еевой Надежде Анатольевне, муниципальное образование «Норьин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тровой Екатерине Павловне, муниципальное образование «Постоль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крушиной Нине Анатольевне, муниципальное образование «Пугачев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митриевой Ефросинье Николаевне,муниципальное образование «Старомоньинско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дриной Пелагее Фоминичне, муниципальное образование «Уромское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науховой Любови Павловне, муниципальное образование «Яганское»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Рекомендовать Администрации муниципального образования «Малопургинский район» выплатить единовременное денежное вознаграждение удостоенным почетных званий Малопургинского района «Почетный гражданин Малопургинского района», «За верность отцовскому долгу», «Дочь Малопургинского района» в размере 1000 рублей каждому в пределах средств, предусмотренным бюджетом муниципального образования «Малопургинский район».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публиковать настоящее решение на официальном сайте муниципального образования «Малопургинский район», разместить информацию в С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вносит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 муниципального образ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пургинский район»                                                                                    Ю.Я.Утк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азработа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 отдела  по делам семь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мографии и охране прав детства                                                                     Г.Г.Пушкар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финансов,  управление бухгалтерского                                    учёта и отчётности  Администрации муниципального образования «Малопургинский район», муниципальные образования сельских поселений, районный совет женщин, отдел по делам семьи, демографии и охране прав детст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16:00Z</dcterms:created>
  <dc:creator>Отдел семьи</dc:creator>
  <dc:description/>
  <cp:keywords/>
  <dc:language>en-US</dc:language>
  <cp:lastModifiedBy>Отдел семьи</cp:lastModifiedBy>
  <cp:lastPrinted>2017-11-13T15:48:00Z</cp:lastPrinted>
  <dcterms:modified xsi:type="dcterms:W3CDTF">2017-11-13T11:48:00Z</dcterms:modified>
  <cp:revision>6</cp:revision>
  <dc:subject/>
  <dc:title/>
</cp:coreProperties>
</file>